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79375</wp:posOffset>
            </wp:positionV>
            <wp:extent cx="6025515" cy="1245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День семьи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Ветераны службы судебных приставов Камчатского края поздравили родителей и детей с Днем семьи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15 мая отмечался международный праздник — День семьи. К этой дате традиционно приурочено проведение различных мероприятий, направленных на привлечение внимания общества к вопросам семьи и дет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На базе муниципального бюджетного учреждения дополнительного образования Петропавловска «Школа юных литературных дарований» 17 мая прошел концерт в рамках городского слёта школьников «Творческая мастерская»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Второй год региональная Ассоциация ветеранов ФССП России принимает участие в подобном мероприятии. Среди учащихся Школы, выступивших</w:t>
        <w:br/>
        <w:t>в праздничной программе, были и дети сотрудников Службы, в зале их поддерживали роди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Ветераны от лица руководства Управления ФССП России по Камчатскому краю поздравили детей и родителей с праздником, поблагодарили педагогический коллектив за вклад в творческое и нравственное развитие подрастающего поколения, а также  вручили благодарственные письма многодетным семьям, активно участвующим в жизни Школы. Сладкие торты и разноцветные шары, подаренные каждой семье, стали приятным дополнением к праздн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/>
        <w:ind w:left="0" w:right="7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bidi="zxx"/>
        </w:rPr>
        <w:t>Пресс-служба УФССП России по Камчатскому краю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ов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оступ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айте</w:t>
            </w:r>
          </w:p>
          <w:p>
            <w:pPr>
              <w:pStyle w:val="Normal"/>
              <w:snapToGrid w:val="false"/>
              <w:spacing w:lineRule="atLeast" w:line="100"/>
              <w:ind w:left="0" w:right="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zxx"/>
              </w:rPr>
            </w:pPr>
            <w:hyperlink r:id="rId3"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i w:val="false"/>
                  <w:iCs w:val="false"/>
                  <w:sz w:val="28"/>
                  <w:szCs w:val="28"/>
                  <w:shd w:fill="auto" w:val="clear"/>
                  <w:lang w:eastAsia="zxx"/>
                </w:rPr>
                <w:t>www.r41.fssprus.ru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сыл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есс-служб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Федер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судеб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ристав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амчатск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кра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zxx"/>
              </w:rPr>
              <w:t>обязательна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документа"/>
    <w:basedOn w:val="Style19"/>
    <w:qFormat/>
    <w:pPr>
      <w:spacing w:before="0" w:after="0"/>
      <w:ind w:left="0" w:right="0" w:firstLine="709"/>
      <w:jc w:val="both"/>
    </w:pPr>
    <w:rPr>
      <w:rFonts w:eastAsia="Verdana"/>
      <w:color w:val="000000"/>
      <w:szCs w:val="20"/>
    </w:rPr>
  </w:style>
  <w:style w:type="paragraph" w:styleId="Style21">
    <w:name w:val="Текст документа - Выделенный"/>
    <w:basedOn w:val="Style20"/>
    <w:qFormat/>
    <w:pPr/>
    <w:rPr>
      <w:b/>
      <w:bCs/>
    </w:rPr>
  </w:style>
  <w:style w:type="paragraph" w:styleId="Style22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41.fsspru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0:12:12Z</dcterms:created>
  <dc:creator/>
  <dc:description/>
  <dc:language>en-US</dc:language>
  <cp:lastModifiedBy>Вероника  </cp:lastModifiedBy>
  <cp:lastPrinted>2018-05-17T15:05:00Z</cp:lastPrinted>
  <dcterms:modified xsi:type="dcterms:W3CDTF">2018-05-17T23:48:24Z</dcterms:modified>
  <cp:revision>10</cp:revision>
  <dc:subject/>
  <dc:title/>
</cp:coreProperties>
</file>