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79375</wp:posOffset>
            </wp:positionV>
            <wp:extent cx="6003925" cy="12236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Style w:val="StrongEmphasis"/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eastAsia="Liberation Serif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«Красная гвоздика»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</w:r>
      <w:r>
        <w:rPr>
          <w:rStyle w:val="StrongEmphasis"/>
          <w:rFonts w:eastAsia="Liberation Serif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>Ветераны Управления ФССП России по Камчатскому краю присоединились к благотворительной акции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 w:eastAsia="zxx" w:bidi="zxx"/>
        </w:rPr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u w:val="none"/>
          <w:lang w:val="ru-RU" w:eastAsia="zxx" w:bidi="zxx"/>
        </w:rPr>
        <w:tab/>
        <w:t>Члены М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u w:val="none"/>
          <w:lang w:val="ru-RU" w:eastAsia="zxx" w:bidi="zxx"/>
        </w:rPr>
        <w:t>ежрегионально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u w:val="none"/>
          <w:lang w:val="ru-RU" w:eastAsia="zxx" w:bidi="zxx"/>
        </w:rPr>
        <w:t>й общественной организации «Ассоциация ветеранов Службы судебных приставов» Камчатки приняли участие во Всероссийской благотворительной акции «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u w:val="none"/>
          <w:lang w:val="ru-RU" w:eastAsia="zxx" w:bidi="zxx"/>
        </w:rPr>
        <w:t>КРАСНАЯ ГВОЗДИКА»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 w:eastAsia="zxx" w:bidi="zxx"/>
        </w:rPr>
        <w:t xml:space="preserve">. Акция 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 w:eastAsia="zxx" w:bidi="zxx"/>
        </w:rPr>
        <w:t>проходит по всей стране, ее цель — оказать поддержку ныне живущим ветеранам, а также отдать дань памяти погибшим героям.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 w:eastAsia="zxx" w:bidi="zxx"/>
        </w:rPr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 w:eastAsia="zxx" w:bidi="zxx"/>
        </w:rPr>
        <w:tab/>
        <w:t>Символ акции — значок «КРАСНАЯ ГВОЗДИКА», он олицетворяет всенародную память и благодарность всем сражавшимся за наше Отечество.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eastAsia="Liberation Serif;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 w:eastAsia="zxx" w:bidi="zxx"/>
        </w:rPr>
        <w:tab/>
        <w:t>Ветераны УФССП прикрепили к одежде символический красный цветок как знак того, что «Я помню павших, я готов помогать ныне живущим».</w:t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eastAsia="Liberation Serif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ab/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помним, акция проводится с 10 мая по 22 июня. Она призвана помочь ветеранам всех войн, в которых принимала участие наша страна.</w:t>
      </w:r>
      <w:r>
        <w:rPr>
          <w:rStyle w:val="StrongEmphasis"/>
          <w:rFonts w:eastAsia="Liberation Serif;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соединиться к ней может каждый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</w:rPr>
        <w:t>Пресс-служба УФССП России по Камчатскому краю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ов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ступ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йте</w:t>
            </w:r>
          </w:p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zxx"/>
              </w:rPr>
            </w:pP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i w:val="false"/>
                  <w:iCs w:val="false"/>
                  <w:sz w:val="24"/>
                  <w:szCs w:val="24"/>
                  <w:shd w:fill="auto" w:val="clear"/>
                  <w:lang w:eastAsia="zxx"/>
                </w:rPr>
                <w:t>www.r41.fssprus.ru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ссы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пресс-служб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Федер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судеб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пристав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Камчатск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кр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zxx"/>
              </w:rPr>
              <w:t>обязательна</w:t>
              <w:tab/>
            </w:r>
          </w:p>
        </w:tc>
      </w:tr>
    </w:tbl>
    <w:p>
      <w:pPr>
        <w:pStyle w:val="Normal"/>
        <w:snapToGrid w:val="false"/>
        <w:spacing w:lineRule="atLeast" w:line="100"/>
        <w:ind w:left="0" w:right="75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" w:cs="Lohit Devanaga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документа"/>
    <w:basedOn w:val="Style18"/>
    <w:qFormat/>
    <w:pPr>
      <w:spacing w:before="0" w:after="0"/>
      <w:ind w:left="0" w:right="0" w:firstLine="709"/>
      <w:jc w:val="both"/>
    </w:pPr>
    <w:rPr>
      <w:rFonts w:eastAsia="Verdana"/>
      <w:color w:val="000000"/>
      <w:szCs w:val="20"/>
    </w:rPr>
  </w:style>
  <w:style w:type="paragraph" w:styleId="Style20">
    <w:name w:val="Текст документа - Выделенный"/>
    <w:basedOn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41.fsspru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12:12Z</dcterms:created>
  <dc:creator/>
  <dc:description/>
  <dc:language>en-US</dc:language>
  <cp:lastModifiedBy>fssp  </cp:lastModifiedBy>
  <cp:lastPrinted>2018-06-13T09:52:00Z</cp:lastPrinted>
  <dcterms:modified xsi:type="dcterms:W3CDTF">2018-06-12T22:07:25Z</dcterms:modified>
  <cp:revision>14</cp:revision>
  <dc:subject/>
  <dc:title/>
</cp:coreProperties>
</file>