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79375</wp:posOffset>
            </wp:positionV>
            <wp:extent cx="6025515" cy="12452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Дарите книги с любовью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Судебные приставы Камчатского края присоединились к Акции по сбору книг для социально незащищенных земля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ab/>
        <w:t>В феврале на территории полуострова по инициативе камчатских библиотек проходит благотворительная акция по сбору книг «Дарите книги с любовью», приуроченную к Международному дню книгодар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ab/>
        <w:t xml:space="preserve">Принимаются издания самой различной тематики как для взрослых, так и для детей. Книги будут распределены через центры социальной защиты и реабилитации, переданы в детские социальные учреждения, в школьные библиотеки и многодетные семьи.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ab/>
        <w:t>Судебные приставы присоединились к Акции. Большую часть собранных книг составила художественная литература для маленьких читате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napToGrid w:val="false"/>
        <w:spacing w:lineRule="atLeast" w:line="100"/>
        <w:ind w:left="0" w:right="75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bidi="zxx"/>
        </w:rPr>
        <w:t>Пресс-служба УФССП России по Камчатскому краю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tLeast" w:line="100"/>
              <w:ind w:left="0" w:right="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Вс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нов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доступны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айте</w:t>
            </w:r>
          </w:p>
          <w:p>
            <w:pPr>
              <w:pStyle w:val="Normal"/>
              <w:snapToGrid w:val="false"/>
              <w:spacing w:lineRule="atLeast" w:line="100"/>
              <w:ind w:left="0" w:right="7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zxx"/>
              </w:rPr>
            </w:pPr>
            <w:hyperlink r:id="rId3">
              <w:r>
                <w:rPr>
                  <w:rStyle w:val="InternetLink"/>
                  <w:rFonts w:eastAsia="Arial" w:cs="Times New Roman" w:ascii="Times New Roman" w:hAnsi="Times New Roman"/>
                  <w:b w:val="false"/>
                  <w:bCs w:val="false"/>
                  <w:i w:val="false"/>
                  <w:iCs w:val="false"/>
                  <w:sz w:val="28"/>
                  <w:szCs w:val="28"/>
                  <w:shd w:fill="auto" w:val="clear"/>
                  <w:lang w:eastAsia="zxx"/>
                </w:rPr>
                <w:t>www.r41.fssprus.ru</w:t>
              </w:r>
            </w:hyperlink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tLeast" w:line="100"/>
              <w:ind w:left="-15" w:right="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Пр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использован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ссыл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пресс-служб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Федеральн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служб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судеб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пристав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п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Камчатском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кра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обязательна</w:t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DejaVu Sans" w:cs="DejaVu Sans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WW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документа"/>
    <w:basedOn w:val="Style19"/>
    <w:qFormat/>
    <w:pPr>
      <w:spacing w:before="0" w:after="0"/>
      <w:ind w:left="0" w:right="0" w:firstLine="709"/>
      <w:jc w:val="both"/>
    </w:pPr>
    <w:rPr>
      <w:rFonts w:eastAsia="Verdana"/>
      <w:color w:val="000000"/>
      <w:szCs w:val="20"/>
    </w:rPr>
  </w:style>
  <w:style w:type="paragraph" w:styleId="Style21">
    <w:name w:val="Текст документа - Выделенный"/>
    <w:basedOn w:val="Style20"/>
    <w:qFormat/>
    <w:pPr/>
    <w:rPr>
      <w:b/>
      <w:bCs/>
    </w:rPr>
  </w:style>
  <w:style w:type="paragraph" w:styleId="Style22">
    <w:name w:val="Заголовок списка"/>
    <w:basedOn w:val="Normal"/>
    <w:next w:val="Style23"/>
    <w:qFormat/>
    <w:pPr>
      <w:ind w:left="0" w:right="0" w:hanging="0"/>
    </w:pPr>
    <w:rPr/>
  </w:style>
  <w:style w:type="paragraph" w:styleId="Style23">
    <w:name w:val="Содержимое списка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41.fsspru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0:12:12Z</dcterms:created>
  <dc:creator/>
  <dc:description/>
  <dc:language>en-US</dc:language>
  <cp:lastModifiedBy>fssp  </cp:lastModifiedBy>
  <cp:lastPrinted>2018-05-17T15:05:00Z</cp:lastPrinted>
  <dcterms:modified xsi:type="dcterms:W3CDTF">2019-02-10T22:55:18Z</dcterms:modified>
  <cp:revision>10</cp:revision>
  <dc:subject/>
  <dc:title/>
</cp:coreProperties>
</file>