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79375</wp:posOffset>
            </wp:positionV>
            <wp:extent cx="6039485" cy="1259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В гостях у «Радуги»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ab/>
        <w:t>Судебные приставы посетили воспитанников подшефных детских домов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Style w:val="StrongEmphasis"/>
          <w:rFonts w:ascii="Times New Roman" w:hAnsi="Times New Roman" w:eastAsia="Liberation Serif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ab/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>о сложившейся доброй традиции р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аботники УФССП России по Камчатскому краю 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>в День защиты детей навестили подшефных воспитанников.</w:t>
      </w:r>
    </w:p>
    <w:p>
      <w:pPr>
        <w:pStyle w:val="Normal"/>
        <w:jc w:val="both"/>
        <w:rPr>
          <w:rStyle w:val="StrongEmphasis"/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8"/>
          <w:szCs w:val="28"/>
          <w:lang w:val="ru-RU"/>
        </w:rPr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Сотрудники аппарата Управления и члены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  <w:lang w:val="ru-RU"/>
        </w:rPr>
        <w:t xml:space="preserve">Ассоциации ветеранов Службы судебных приставов стали гостями </w:t>
      </w: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  <w:lang w:val="ru-RU"/>
        </w:rPr>
        <w:t>«Центра содействия развитию семейных форм устройства «Радуга» города  Петропавловска. Приставы поздравили ребят с окончанием учебного года и началом летних каникул и вручили подарки. Завершилась встреча чаепитием для всех участников.</w:t>
      </w:r>
    </w:p>
    <w:p>
      <w:pPr>
        <w:pStyle w:val="Normal"/>
        <w:jc w:val="both"/>
        <w:rPr/>
      </w:pPr>
      <w:r>
        <w:rPr>
          <w:rStyle w:val="StrongEmphasis"/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8"/>
          <w:szCs w:val="28"/>
          <w:lang w:val="ru-RU"/>
        </w:rPr>
        <w:tab/>
        <w:t>Сотрудники отделов судебных приставов посетили «Социальный приют для детей и подростков» города Вилючинска и «Камчатскую школу-интернат» города Елизово, вручив детям подарки и поздравив детей и педагогов с Днем защиты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ind w:left="0" w:right="7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  <w:t>Пресс-служб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  <w:t>УФСС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  <w:t>Ро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  <w:t>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  <w:t>Камчатско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bidi="zxx"/>
        </w:rPr>
        <w:t>кра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 xml:space="preserve"> </w:t>
      </w:r>
    </w:p>
    <w:p>
      <w:pPr>
        <w:pStyle w:val="Normal"/>
        <w:snapToGrid w:val="false"/>
        <w:spacing w:lineRule="atLeast" w:line="100"/>
        <w:ind w:left="0" w:right="7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ов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оступ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йте</w:t>
            </w:r>
          </w:p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i w:val="false"/>
                  <w:iCs w:val="false"/>
                  <w:sz w:val="28"/>
                  <w:szCs w:val="28"/>
                  <w:shd w:fill="auto" w:val="clear"/>
                  <w:lang w:eastAsia="zxx"/>
                </w:rPr>
                <w:t>www.r41.fssprus.ru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сыл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есс-служб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Федер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удеб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став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амчатск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ра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обязательна</w:t>
              <w:tab/>
            </w:r>
          </w:p>
        </w:tc>
      </w:tr>
    </w:tbl>
    <w:p>
      <w:pPr>
        <w:pStyle w:val="Normal"/>
        <w:snapToGrid w:val="false"/>
        <w:spacing w:lineRule="atLeast" w:line="100"/>
        <w:ind w:left="0" w:right="75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" w:cs="Lohit Devanaga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документа"/>
    <w:basedOn w:val="Style18"/>
    <w:qFormat/>
    <w:pPr>
      <w:spacing w:before="0" w:after="0"/>
      <w:ind w:left="0" w:right="0" w:firstLine="709"/>
      <w:jc w:val="both"/>
    </w:pPr>
    <w:rPr>
      <w:rFonts w:eastAsia="Verdana"/>
      <w:color w:val="000000"/>
      <w:szCs w:val="20"/>
    </w:rPr>
  </w:style>
  <w:style w:type="paragraph" w:styleId="Style20">
    <w:name w:val="Текст документа - Выделенный"/>
    <w:basedOn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41.fsspru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12:12Z</dcterms:created>
  <dc:creator/>
  <dc:description/>
  <dc:language>en-US</dc:language>
  <cp:lastModifiedBy>fssp  </cp:lastModifiedBy>
  <cp:lastPrinted>2018-05-31T18:02:00Z</cp:lastPrinted>
  <dcterms:modified xsi:type="dcterms:W3CDTF">2018-05-31T06:03:10Z</dcterms:modified>
  <cp:revision>6</cp:revision>
  <dc:subject/>
  <dc:title/>
</cp:coreProperties>
</file>